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720"/>
        <w:rPr>
          <w:b/>
          <w:b/>
        </w:rPr>
      </w:pPr>
      <w:r>
        <w:rPr>
          <w:b/>
        </w:rPr>
        <w:t>Code No.32115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772795" cy="69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</w:tblGrid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54.9pt;mso-wrap-distance-left:9pt;mso-wrap-distance-right:0pt;mso-wrap-distance-top:0pt;mso-wrap-distance-bottom:0pt;margin-top:-44.95pt;mso-position-vertical-relative:text;margin-left:37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</w:tblGrid>
                      <w:tr>
                        <w:trPr>
                          <w:trHeight w:val="1088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ind w:left="-720" w:hanging="720"/>
        <w:jc w:val="center"/>
        <w:rPr>
          <w:b/>
          <w:b/>
        </w:rPr>
      </w:pPr>
      <w:r>
        <w:rPr>
          <w:b/>
        </w:rPr>
        <w:t>IMAGE PROCESSING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</w:t>
      </w:r>
      <w:r>
        <w:rPr>
          <w:b/>
        </w:rPr>
        <w:t>(Bio – Medical Engineering)</w:t>
      </w:r>
    </w:p>
    <w:p>
      <w:pPr>
        <w:pStyle w:val="Normal"/>
        <w:ind w:left="-720" w:hanging="720"/>
        <w:jc w:val="center"/>
        <w:rPr/>
      </w:pPr>
      <w:r>
        <w:rPr>
          <w:b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jc w:val="both"/>
        <w:rPr/>
      </w:pPr>
      <w:r>
        <w:rPr/>
        <w:t>1.</w:t>
        <w:tab/>
        <w:t>Give the designing concepts involved in pattern recognition? Explain briefly different types of recognition systems?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2.</w:t>
        <w:tab/>
        <w:t>Explain the concept behind syntax directed recognition? Explain increment correction algorithm?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3.</w:t>
        <w:tab/>
        <w:t>Compare and contrast deterministic approach, perceptron approach, gradient approach methods?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4.</w:t>
        <w:tab/>
        <w:t>Obtain the expression for time complexity of  FFT? Explain how it is implemented in computer?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5.</w:t>
        <w:tab/>
        <w:t>What is histogram? Give the need of  histogram equalization and derive relavant expressions?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6.</w:t>
        <w:tab/>
        <w:t>What is check board effect? How it can be eliminated? What are differences between uniform sampling and non uniform sampling?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one variable length coding technique? What is high boost filt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an edge? How they are usefull to segment the images? Explain how SOBEL operators are usefull for edge dete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9:12:00Z</dcterms:created>
  <dc:creator>EDEP5</dc:creator>
  <dc:description/>
  <dc:language>en-US</dc:language>
  <cp:lastModifiedBy>EDEP5</cp:lastModifiedBy>
  <dcterms:modified xsi:type="dcterms:W3CDTF">2002-12-23T06:02:00Z</dcterms:modified>
  <cp:revision>9</cp:revision>
  <dc:subject/>
  <dc:title/>
</cp:coreProperties>
</file>